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1. pielikums</w:t>
      </w:r>
    </w:p>
    <w:p>
      <w:pPr>
        <w:pStyle w:val="Normal"/>
        <w:jc w:val="both"/>
        <w:rPr>
          <w:b/>
          <w:b/>
          <w:bCs/>
        </w:rPr>
      </w:pPr>
      <w:r>
        <w:rPr>
          <w:b/>
          <w:bCs/>
        </w:rPr>
      </w:r>
    </w:p>
    <w:p>
      <w:pPr>
        <w:pStyle w:val="Heading1"/>
        <w:jc w:val="center"/>
        <w:rPr/>
      </w:pPr>
      <w:r>
        <w:rPr/>
        <w:t>Nozīmīgākie pēdējos gados izstrādātie LR likumi, MK noteikumi, programmas un projekti, kas saistāmi ar siltumnīcefekta gāzu izmešu samazināšanu</w:t>
      </w:r>
    </w:p>
    <w:p>
      <w:pPr>
        <w:pStyle w:val="Normal"/>
        <w:jc w:val="both"/>
        <w:rPr/>
      </w:pPr>
      <w:r>
        <w:rPr/>
      </w:r>
    </w:p>
    <w:tbl>
      <w:tblPr>
        <w:tblW w:w="9540" w:type="dxa"/>
        <w:jc w:val="left"/>
        <w:tblInd w:w="-18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Īss raksturojums</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spārējie un vairāksektoru politiskie līdzekļi un pasākum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ikums “Par vides aizsardzību”(pieņemts 06.08.199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Likuma galvenie uzdevumi ir nodrošināt šādus faktorus:</w:t>
            </w:r>
          </w:p>
          <w:p>
            <w:pPr>
              <w:pStyle w:val="Normal"/>
              <w:numPr>
                <w:ilvl w:val="0"/>
                <w:numId w:val="5"/>
              </w:numPr>
              <w:jc w:val="both"/>
              <w:rPr/>
            </w:pPr>
            <w:r>
              <w:rPr/>
              <w:t>cilvēkiem kvalitatīvu dzīves vidi;</w:t>
            </w:r>
          </w:p>
          <w:p>
            <w:pPr>
              <w:pStyle w:val="Normal"/>
              <w:numPr>
                <w:ilvl w:val="0"/>
                <w:numId w:val="5"/>
              </w:numPr>
              <w:jc w:val="both"/>
              <w:rPr/>
            </w:pPr>
            <w:r>
              <w:rPr/>
              <w:t>dabas genofonda, biotopu un ainavu daudzveidības saglabāšanu;</w:t>
            </w:r>
          </w:p>
          <w:p>
            <w:pPr>
              <w:pStyle w:val="Normal"/>
              <w:numPr>
                <w:ilvl w:val="0"/>
                <w:numId w:val="5"/>
              </w:numPr>
              <w:jc w:val="both"/>
              <w:rPr/>
            </w:pPr>
            <w:r>
              <w:rPr/>
              <w:t>ekosistēmu saglabāšanos un attīstību;</w:t>
            </w:r>
          </w:p>
          <w:p>
            <w:pPr>
              <w:pStyle w:val="Normal"/>
              <w:numPr>
                <w:ilvl w:val="0"/>
                <w:numId w:val="5"/>
              </w:numPr>
              <w:jc w:val="both"/>
              <w:rPr/>
            </w:pPr>
            <w:r>
              <w:rPr/>
              <w:t>dabas resursu racionālu izmantošan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rozījumi likumā “Par vides aizsardzību” (pieņemti 20.06.200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aredz nodrošināt vides aizsardzības prasību iekļaušanu citas nozares regulējošos normatīvajos aktos, koncepcijās, plānos, programmās; paredz nodrošināt sabiedrības līdzdalību vides aizsardzības principu ievērošanā un vides politikas īstenošanā, kā arī nodrošināt sabiedrībai iespēju brīvi saņemt informācij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rPr>
                <w:lang w:val="lv-LV"/>
              </w:rPr>
            </w:pPr>
            <w:r>
              <w:rPr>
                <w:lang w:val="lv-LV"/>
              </w:rPr>
              <w:t>Likums “Par piesārņojumu” (pieņemts 15.03.200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Likuma mērķis ir novērst vai mazināt piesārņojuma nodarīto kaitējumu cilvēku veselībai vai dzīvībai, īpašumam un videi, novērst kaitējuma radītās sekas, kā arī:</w:t>
            </w:r>
          </w:p>
          <w:p>
            <w:pPr>
              <w:pStyle w:val="Normal"/>
              <w:numPr>
                <w:ilvl w:val="0"/>
                <w:numId w:val="13"/>
              </w:numPr>
              <w:jc w:val="both"/>
              <w:rPr/>
            </w:pPr>
            <w:r>
              <w:rPr/>
              <w:t>novērst piesārņojuma rašanos, vai, ja tas nav iespējams, samazināt emisiju augsnē, ūdenī un gaisā;</w:t>
            </w:r>
          </w:p>
          <w:p>
            <w:pPr>
              <w:pStyle w:val="Normal"/>
              <w:numPr>
                <w:ilvl w:val="0"/>
                <w:numId w:val="13"/>
              </w:numPr>
              <w:jc w:val="both"/>
              <w:rPr/>
            </w:pPr>
            <w:r>
              <w:rPr/>
              <w:t>novērst, vai, ja tas nav iespējams, samazināt neatjaunojamo dabas resursu un enerģijas izmantošanu;</w:t>
            </w:r>
          </w:p>
          <w:p>
            <w:pPr>
              <w:pStyle w:val="Normal"/>
              <w:numPr>
                <w:ilvl w:val="0"/>
                <w:numId w:val="13"/>
              </w:numPr>
              <w:jc w:val="both"/>
              <w:rPr/>
            </w:pPr>
            <w:r>
              <w:rPr/>
              <w:t>novērst vai, ja tas nav iespējams, samazināt atkritumu radīšanu;</w:t>
            </w:r>
          </w:p>
          <w:p>
            <w:pPr>
              <w:pStyle w:val="Normal"/>
              <w:numPr>
                <w:ilvl w:val="0"/>
                <w:numId w:val="13"/>
              </w:numPr>
              <w:jc w:val="both"/>
              <w:rPr/>
            </w:pPr>
            <w:r>
              <w:rPr/>
              <w:t>nodrošināt piesārņotu un potenciāli piesārņotu vietu apzināšanu valsts teritorijā un to reģistrāciju;</w:t>
            </w:r>
          </w:p>
          <w:p>
            <w:pPr>
              <w:pStyle w:val="Normal"/>
              <w:numPr>
                <w:ilvl w:val="0"/>
                <w:numId w:val="13"/>
              </w:numPr>
              <w:jc w:val="both"/>
              <w:rPr/>
            </w:pPr>
            <w:r>
              <w:rPr/>
              <w:t>noteikt pasākumus piesārņotu un potenciāli piesārņotu vietu izpētei un sanācijai;</w:t>
            </w:r>
          </w:p>
          <w:p>
            <w:pPr>
              <w:pStyle w:val="Normal"/>
              <w:numPr>
                <w:ilvl w:val="0"/>
                <w:numId w:val="13"/>
              </w:numPr>
              <w:jc w:val="both"/>
              <w:rPr/>
            </w:pPr>
            <w:r>
              <w:rPr/>
              <w:t>noteikt personas, kuras sedz ar piesārņotu un potenciāli piesārņotu vietu izpēti un sanāciju saistītos izdevumus.</w:t>
            </w:r>
          </w:p>
        </w:tc>
      </w:tr>
      <w:tr>
        <w:trPr>
          <w:trHeight w:val="13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ikums "Par dabas resursu nodokli" (pieņemts 14.09.199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Likuma "Par dabas resursu nodokli" un MK noteikumu "Likuma "Par dabas resursu nodokli" piemērošanas kārtība" mērķis ir ierobežot dabas resursu nesaimniecisku izmantošanu, samazināt vidi piesārņojošas produkcijas ražošanu un realizāciju, veicināt jaunas un pilnveidotas tehnoloģijas ieviešanu, kā arī veidot vides aizsardzības pasākumu finansiālu nodrošinājumu.</w:t>
            </w:r>
          </w:p>
        </w:tc>
      </w:tr>
      <w:tr>
        <w:trPr>
          <w:trHeight w:val="20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Grozījumi likumā “Par dabas resursu nodokli” (pieņemti 06.04.2000.)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dokļa likmes par gaisa piesārņošanu ir paaugstinātas, pie kam nodokļu likmes ir noteiktas katrai emisijas tonnai, neatkarīgi no kurināmā veida: </w:t>
            </w:r>
          </w:p>
          <w:p>
            <w:pPr>
              <w:pStyle w:val="Normal"/>
              <w:numPr>
                <w:ilvl w:val="0"/>
                <w:numId w:val="12"/>
              </w:numPr>
              <w:jc w:val="both"/>
              <w:rPr/>
            </w:pPr>
            <w:r>
              <w:rPr/>
              <w:t>nebīstamie izmeši (cietās daļiņas) – 4,00 Ls/t;</w:t>
            </w:r>
          </w:p>
          <w:p>
            <w:pPr>
              <w:pStyle w:val="Normal"/>
              <w:numPr>
                <w:ilvl w:val="0"/>
                <w:numId w:val="12"/>
              </w:numPr>
              <w:jc w:val="both"/>
              <w:rPr/>
            </w:pPr>
            <w:r>
              <w:rPr/>
              <w:t>vidēji bīstamie izmeši (CO) – 5,50 Ls/t;</w:t>
            </w:r>
          </w:p>
          <w:p>
            <w:pPr>
              <w:pStyle w:val="Normal"/>
              <w:numPr>
                <w:ilvl w:val="0"/>
                <w:numId w:val="12"/>
              </w:numPr>
              <w:jc w:val="both"/>
              <w:rPr/>
            </w:pPr>
            <w:r>
              <w:rPr/>
              <w:t>bīstamie izmeši (SO</w:t>
            </w:r>
            <w:r>
              <w:rPr>
                <w:vertAlign w:val="subscript"/>
              </w:rPr>
              <w:t>2</w:t>
            </w:r>
            <w:r>
              <w:rPr/>
              <w:t>, NO</w:t>
            </w:r>
            <w:r>
              <w:rPr>
                <w:vertAlign w:val="subscript"/>
              </w:rPr>
              <w:t>x</w:t>
            </w:r>
            <w:r>
              <w:rPr/>
              <w:t>) – 13,0 Ls/t;</w:t>
            </w:r>
          </w:p>
          <w:p>
            <w:pPr>
              <w:pStyle w:val="Normal"/>
              <w:numPr>
                <w:ilvl w:val="0"/>
                <w:numId w:val="12"/>
              </w:numPr>
              <w:jc w:val="both"/>
              <w:rPr/>
            </w:pPr>
            <w:r>
              <w:rPr/>
              <w:t>īpaši bīstamie izmeši (V</w:t>
            </w:r>
            <w:r>
              <w:rPr>
                <w:vertAlign w:val="subscript"/>
              </w:rPr>
              <w:t>2</w:t>
            </w:r>
            <w:r>
              <w:rPr/>
              <w:t>O</w:t>
            </w:r>
            <w:r>
              <w:rPr>
                <w:vertAlign w:val="subscript"/>
              </w:rPr>
              <w:t>5</w:t>
            </w:r>
            <w:r>
              <w:rPr/>
              <w:t>) – 820,0 Ls/t.</w:t>
            </w:r>
          </w:p>
          <w:p>
            <w:pPr>
              <w:pStyle w:val="Normal"/>
              <w:jc w:val="both"/>
              <w:rPr/>
            </w:pPr>
            <w:r>
              <w:rPr/>
              <w:t>Pašlaik ar nodokli netiek aplikti CO</w:t>
            </w:r>
            <w:r>
              <w:rPr>
                <w:vertAlign w:val="subscript"/>
              </w:rPr>
              <w:t xml:space="preserve">2 </w:t>
            </w:r>
            <w:r>
              <w:rPr/>
              <w:t>izmeši, taču sagaidāms, ka nākotnē šāds nodoklis tiks piemēro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ikums “Par īpaši aizsargājamām dabas teritorijām” (pieņemts 02.03.199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Likums “Par īpaši aizsargājamām dabas teritorijām” nosaka:</w:t>
            </w:r>
          </w:p>
          <w:p>
            <w:pPr>
              <w:pStyle w:val="Normal"/>
              <w:numPr>
                <w:ilvl w:val="0"/>
                <w:numId w:val="3"/>
              </w:numPr>
              <w:jc w:val="both"/>
              <w:rPr/>
            </w:pPr>
            <w:r>
              <w:rPr/>
              <w:t>īpaši aizsargājamo dabas teritoriju sistēmas pamatprincipus;</w:t>
            </w:r>
          </w:p>
          <w:p>
            <w:pPr>
              <w:pStyle w:val="Normal"/>
              <w:numPr>
                <w:ilvl w:val="0"/>
                <w:numId w:val="3"/>
              </w:numPr>
              <w:jc w:val="both"/>
              <w:rPr/>
            </w:pPr>
            <w:r>
              <w:rPr/>
              <w:t>īpaši aizsargājamo dabas teritoriju veidošanas kārtību un pastāvēšanas nodrošinājumu;</w:t>
            </w:r>
          </w:p>
          <w:p>
            <w:pPr>
              <w:pStyle w:val="Normal"/>
              <w:numPr>
                <w:ilvl w:val="0"/>
                <w:numId w:val="3"/>
              </w:numPr>
              <w:jc w:val="both"/>
              <w:rPr/>
            </w:pPr>
            <w:r>
              <w:rPr/>
              <w:t>īpaši aizsargājamo dabas teritoriju pārvaldes, to stāvokļa kontroles un uzskaites principus.</w:t>
            </w:r>
          </w:p>
          <w:p>
            <w:pPr>
              <w:pStyle w:val="TextBody"/>
              <w:rPr/>
            </w:pPr>
            <w:r>
              <w:rPr/>
              <w:t>Likuma objekti ir īpaši aizsargājamas dabas teritorijas – ģeogrāfiski noteiktas platības, kas atrodas īpašā valsts aizsardzībā un tiek veidotas, lai:</w:t>
            </w:r>
          </w:p>
          <w:p>
            <w:pPr>
              <w:pStyle w:val="Normal"/>
              <w:numPr>
                <w:ilvl w:val="0"/>
                <w:numId w:val="6"/>
              </w:numPr>
              <w:jc w:val="both"/>
              <w:rPr/>
            </w:pPr>
            <w:r>
              <w:rPr/>
              <w:t>aizsargātu un saglabātu dabas daudzveidību;</w:t>
            </w:r>
          </w:p>
          <w:p>
            <w:pPr>
              <w:pStyle w:val="Normal"/>
              <w:numPr>
                <w:ilvl w:val="0"/>
                <w:numId w:val="6"/>
              </w:numPr>
              <w:jc w:val="both"/>
              <w:rPr/>
            </w:pPr>
            <w:r>
              <w:rPr/>
              <w:t>nodrošinātu zinātniskos pētījumus un vides pārraudzību.</w:t>
            </w:r>
          </w:p>
          <w:p>
            <w:pPr>
              <w:pStyle w:val="Normal"/>
              <w:jc w:val="both"/>
              <w:rPr/>
            </w:pPr>
            <w:r>
              <w:rPr/>
              <w:t>Īpaši aizsargājamas dabas teritorijas, piemēram, dabas rezervāti, nacionālie parki, dabas liegumi ir plašas teritorijas, kurās tiek nodrošināta dabisko procesu netraucēta attīstība un kam raksturīga cilvēka darbības maz pārveidota daba un biotopu daudzveidīb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ikums “Par ietekmes uz vidi novērtējumu” (pieņemts 14.10.199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Likuma mērķis ir novērst vai mazināt fizisko un juridisko personu  paredzēto darbību nelabvēlīgo ietekmi uz vidi. Likumā doti ietekmes novērtējuma principi un uzskaitīti objekti, kuru ietekmes novērtējums ir nepieciešam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r>
              <w:rPr/>
              <w:t>Aizsargjoslu likums” (pieņemts 05.02.1997.)</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t>“</w:t>
            </w:r>
            <w:r>
              <w:rPr/>
              <w:t>Aizsargjoslu likums” nosaka:</w:t>
            </w:r>
          </w:p>
          <w:p>
            <w:pPr>
              <w:pStyle w:val="Normal"/>
              <w:numPr>
                <w:ilvl w:val="0"/>
                <w:numId w:val="14"/>
              </w:numPr>
              <w:jc w:val="both"/>
              <w:rPr/>
            </w:pPr>
            <w:r>
              <w:rPr/>
              <w:t>aizsargjoslu veidus un to funkcijas;</w:t>
            </w:r>
          </w:p>
          <w:p>
            <w:pPr>
              <w:pStyle w:val="Normal"/>
              <w:numPr>
                <w:ilvl w:val="0"/>
                <w:numId w:val="14"/>
              </w:numPr>
              <w:jc w:val="both"/>
              <w:rPr/>
            </w:pPr>
            <w:r>
              <w:rPr/>
              <w:t>aizsargjoslu izveidošanas pamatprincipus;</w:t>
            </w:r>
          </w:p>
          <w:p>
            <w:pPr>
              <w:pStyle w:val="Normal"/>
              <w:numPr>
                <w:ilvl w:val="0"/>
                <w:numId w:val="14"/>
              </w:numPr>
              <w:jc w:val="both"/>
              <w:rPr/>
            </w:pPr>
            <w:r>
              <w:rPr/>
              <w:t>aizsargjoslu uzturēšanas un stāvokļa kontroles kārtību;</w:t>
            </w:r>
          </w:p>
          <w:p>
            <w:pPr>
              <w:pStyle w:val="Normal"/>
              <w:numPr>
                <w:ilvl w:val="0"/>
                <w:numId w:val="14"/>
              </w:numPr>
              <w:jc w:val="both"/>
              <w:rPr/>
            </w:pPr>
            <w:r>
              <w:rPr/>
              <w:t>saimnieciskās darbības aprobežojumus aizsargjoslās.</w:t>
            </w:r>
          </w:p>
          <w:p>
            <w:pPr>
              <w:pStyle w:val="Normal"/>
              <w:jc w:val="both"/>
              <w:rPr/>
            </w:pPr>
            <w:r>
              <w:rPr/>
              <w:t>Likums cita starpā nosaka saimnieciskās darbības ierobežojumus un aizliegumus Baltijas jūras un Rīgas jūras līča aizsargjoslā un kāpu aizsargjoslā. To galvenais uzdevums ir samazināt  vai novērst antropogēnās negatīvās iedarbības ietekmi uz šiem objektie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rPr>
                <w:lang w:val="lv-LV"/>
              </w:rPr>
            </w:pPr>
            <w:r>
              <w:rPr>
                <w:lang w:val="lv-LV"/>
              </w:rPr>
              <w:t>MK noteikumi nr.356 “Likuma “Par dabas resursu nodokli” atsevišķu normu piemērošanas kārtība” (pieņemti 10.10.200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Nosaka dabas resursu lietošanu un piesārņojošo vielu limitu, nodokļa aprēķina un samaksas kārtību, kā arī kārtību, kādā nodokļa maksātājs var saņemt nodokļa atlaidi un kādā daļēji atmaksājami nodokļa maksājumi par videi kaitīgu preču un produktu patērēšan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K noteikumi nr.219 “Noteikumi par gaisa kvalitāti” (pieņemti 15.06.199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Noteikumu mērķis ir noteikt nacionālos vides kvalitātes normatīvus attiecībā uz gaisa kvalitāti, kā arī gaisa piesārņojuma novērtēšanas kārtību un gaisa aizsardzības pasākumus, lai izvairītos no gaisa piesārņojuma kaitīgās ietekmes uz cilvēka veselību vai vidi, novērstu vai mazinātu to. Gaisa kvalitātes normatīvi tiek noteikti sēra dioksīdam, slāpekļa oksīdam, slāpekļa dioksīdam, putekļiem (cietajām daļiņām), svinam un ozona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ides aizsardzības politikas plāns Latvijai. VARAM, 199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irmais nacionālais stratēģiskais dokuments Latvijas vides aizsardzības vēsturē, kurā formulēti vides aizsardzības politikas mērķi tuvākajiem gadu desmitiem, stratēģijas izstrādāšanā ievērotie principi, kā arī uzskaitīti līdzekļi, kas piemēroti stratēģijas ieviešana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ides aizsardzības rīcības programma. VARAM, 199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rogrammā tiek aplūkota konkrētu problēmu risināšana: vides problēmu risināšana, vides aizsardzības politisko līdzekļu ieviešana un vides aizsardzības priekšnoteikumu radīšana (vides monitorings, zinātniskie pētījumi, sabiedrības vides apziņas veidošan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tvijas–Nīderlandes projekts "Kā samazināt klimata pārmaiņas” (1. un 2.daļa).  VARAM, 1998.–200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Šobrīd jaunākais pētījums Latvijā saistībā ar klimata pārmaiņu samazināšanu, kurā analizēti pasākumi un politiskie līdzekļi SEG izmešu samazināšanai Latvijā. Darbu veica Latvijas speciālistu grupa VARAM vadībā, to finansēja Nīderlandes Celtniecības, telpas plānošanas un vides ministrij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limata pārmaiņu samazināšanas politikas plāns Latvijai. VARAM, 1998.</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lāna mērķi: klimata politikai jānodrošina ilgtspējīga attīstība; tai jābūt integrētai visu tautsaimniecības nozaru stratēģiskajos plānos, likumdošanā un sabiedrības apziņā; tai jāveicina cilvēku sapratne par nepieciešamību un iespējām  novērst  globālo sasilšanu, kā arī par sekām, ja tas netiks darī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lang w:val="lv-LV"/>
              </w:rPr>
            </w:pPr>
            <w:r>
              <w:rPr>
                <w:lang w:val="lv-LV"/>
              </w:rPr>
              <w:t>Bioloģiskās daudzveidības nacionālā programma.  VARAM, 200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rogrammas uzdevums ir veicināt dabas resursu ilgtspējīgu izmantošanu, vienlaikus aizsargājot dabu, vadīt dabas aizsardzības darbu no valdības līmeņa līdz pašvaldībām un iedzīvotājiem, nodrošināt starptautisko saistību izpildi, palīdzēt ārvalstu un vietējiem uzņēmējiem saskatīt prioritātes investīcijām.</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olitiskie līdzekļi un pasākumi enerģētikas sektorā</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Enerģijas ražošana un pārvade (1A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Enerģētikas likums" (pieņemts 03.09.1998.)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Likums reglamentē enerģētiku kā tautsaimniecības infrastruktūru, kas aptver energoresursu ieguvi, izmantošanu un dažāda veida enerģijas ražošanu, iegādi, pārveidi, sadali, piegādi enerģijas lietotājiem un energoresursu patēriņu.</w:t>
            </w:r>
          </w:p>
          <w:p>
            <w:pPr>
              <w:pStyle w:val="Normal"/>
              <w:jc w:val="both"/>
              <w:rPr/>
            </w:pPr>
            <w:r>
              <w:rPr/>
              <w:t>Enerģētikas likums cita starpā ietver nosacījumus, kas veicina vietējo un atjaunojamo energoresursu attīstību:</w:t>
            </w:r>
          </w:p>
          <w:p>
            <w:pPr>
              <w:pStyle w:val="Normal"/>
              <w:numPr>
                <w:ilvl w:val="0"/>
                <w:numId w:val="4"/>
              </w:numPr>
              <w:jc w:val="both"/>
              <w:rPr/>
            </w:pPr>
            <w:r>
              <w:rPr/>
              <w:t>pienākumu iepirkt elektroenerģiju, kas ražota no atjaunojamiem energoresursiem, ievērojot noteikto ražotāja jaudas ierobežojumu;</w:t>
            </w:r>
          </w:p>
          <w:p>
            <w:pPr>
              <w:pStyle w:val="Normal"/>
              <w:numPr>
                <w:ilvl w:val="0"/>
                <w:numId w:val="4"/>
              </w:numPr>
              <w:jc w:val="both"/>
              <w:rPr/>
            </w:pPr>
            <w:r>
              <w:rPr/>
              <w:t>paaugstinātas elektroenerģijas iepirkuma cenas dažādiem atjaunojamo energoresursu ražošanas iekārtu veidiem;</w:t>
            </w:r>
          </w:p>
          <w:p>
            <w:pPr>
              <w:pStyle w:val="Normal"/>
              <w:numPr>
                <w:ilvl w:val="0"/>
                <w:numId w:val="4"/>
              </w:numPr>
              <w:jc w:val="both"/>
              <w:rPr/>
            </w:pPr>
            <w:r>
              <w:rPr/>
              <w:t>atjaunojamo energoresursu atbalstam nav paredzētas valsts tiešās subsīdijas. Minimālo iepirkuma cenu finansē elektroapgādes uzņēmumi, palielinot vidējo elektroenerģijas realizācijas tarifu.</w:t>
            </w:r>
          </w:p>
          <w:p>
            <w:pPr>
              <w:pStyle w:val="Normal"/>
              <w:jc w:val="both"/>
              <w:rPr/>
            </w:pPr>
            <w:r>
              <w:rPr/>
              <w:t>Likums reglamentē arī gāzes apgādes un siltumapgādes sistēm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lang w:val="lv-LV"/>
              </w:rPr>
              <w:t>Grozījumi Enerģētikas likumā (pieņemti 10.05.200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Nosaka enerģētikas saudzējošu ietekmi uz vidi un vidi saudzējošu efektīvu tehnoloģiju izmantošanu; nosaka no atjaunojamajiem resursiem ražotās elektroenerģijas jaudu uzstādīšanas un iepirkšanas noteikumus; nosaka, ka ēku un būvju īpašniekiem ir tiesības izvēlēties izdevīgāko siltumapgādes veidu, taču atslēgšanās no centralizētās siltumapgādes sistēmas vai pieslēgšanās pie tās nedrīkst traucēt siltuma saņemšanu pārējiem šīs sistēmas lietotājie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2"/>
              <w:jc w:val="left"/>
              <w:rPr/>
            </w:pPr>
            <w:r>
              <w:rPr/>
              <w:t>Kurināmā un enerģijas struktūrpolitika. PHARE, 1999.</w:t>
            </w:r>
          </w:p>
        </w:tc>
        <w:tc>
          <w:tcPr>
            <w:tcW w:w="6660" w:type="dxa"/>
            <w:tcBorders>
              <w:top w:val="single" w:sz="4" w:space="0" w:color="000000"/>
              <w:left w:val="single" w:sz="4" w:space="0" w:color="000000"/>
              <w:bottom w:val="single" w:sz="4" w:space="0" w:color="000000"/>
              <w:right w:val="single" w:sz="4" w:space="0" w:color="000000"/>
            </w:tcBorders>
          </w:tcPr>
          <w:p>
            <w:pPr>
              <w:pStyle w:val="BodyText2"/>
              <w:jc w:val="both"/>
              <w:rPr/>
            </w:pPr>
            <w:r>
              <w:rPr/>
              <w:t>Projektā izvērtēts pašreizējo Latvijā pieejamo modeļu programmnodrošinājums, analizētas agrāk izstrādātās enerģētikas programmas, likumdošanas dokumenti un tehniskie dati (enerģijas bilance, elektroapgāde un siltumapgāde). Aprakstīta modelēšana – bāzes scenārijs un scenāriji ar dažādiem pamatpieņēmumiem. Noslēgumā doti ieteikumi valsts kurināmā struktūrpolitika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2"/>
              <w:jc w:val="left"/>
              <w:rPr/>
            </w:pPr>
            <w:r>
              <w:rPr/>
              <w:t>Atjaunojamo energoresursu programma. PHARE, 2000.</w:t>
            </w:r>
          </w:p>
        </w:tc>
        <w:tc>
          <w:tcPr>
            <w:tcW w:w="6660" w:type="dxa"/>
            <w:tcBorders>
              <w:top w:val="single" w:sz="4" w:space="0" w:color="000000"/>
              <w:left w:val="single" w:sz="4" w:space="0" w:color="000000"/>
              <w:bottom w:val="single" w:sz="4" w:space="0" w:color="000000"/>
              <w:right w:val="single" w:sz="4" w:space="0" w:color="000000"/>
            </w:tcBorders>
          </w:tcPr>
          <w:p>
            <w:pPr>
              <w:pStyle w:val="BodyText2"/>
              <w:jc w:val="both"/>
              <w:rPr/>
            </w:pPr>
            <w:r>
              <w:rPr/>
              <w:t>Projekta mērķis ir sagatavot vidēja un ilgtermiņa stratēģiju un darbības plānu atjaunojamo energoresursu izmantošanas attīstībai Latvijā. Tika noteikts Latvijas atjaunojamo energoresursu potenciāls un tā izmantošanas apstākļi; raksturotas starptautiskās saistības, kuras ietekmē atjaunojamo energoresursu izmantošanu; apkopotas starptautiskās finansu programmas, kas ietver atjaunojamo energoresursu projektu finansēšanu; izvērtēta Latvijas situācija un likumdošana attiecībā uz atjaunojamo energoresursu izmantošanu salīdzinājumā ar ES mērķiem un likumdošanu; izstrādāta atjaunojamo energoresursu izmantošanas attīstības stratēģija un darbības plāns laika periodam līdz 2010. gadam un sniegti priekšlikumi šīs stratēģijas īstenošana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lang w:val="lv-LV"/>
              </w:rPr>
              <w:t>Latvijas enerģētikas nacionālā programma</w:t>
            </w:r>
            <w:r>
              <w:rPr/>
              <w:t>.</w:t>
            </w:r>
            <w:r>
              <w:rPr>
                <w:lang w:val="lv-LV"/>
              </w:rPr>
              <w:t xml:space="preserve"> </w:t>
            </w:r>
            <w:r>
              <w:rPr/>
              <w:t xml:space="preserve">PHARE, </w:t>
            </w:r>
            <w:r>
              <w:rPr>
                <w:lang w:val="lv-LV"/>
              </w:rPr>
              <w:t>Ekonomikas ministrija</w:t>
            </w:r>
            <w:r>
              <w:rPr/>
              <w:t>, 1997</w:t>
            </w:r>
            <w:r>
              <w:rPr>
                <w:lang w:val="lv-LV"/>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rogramma tika izstrādāta 1996.–1997. gadā un 1997. gada septembrī MK konceptuāli apstiprināta. Tā nosaka pasākumu kompleksu Latvijas Republikas stabilai nodrošināšanai ar energoresursiem patērētāju prasībām atbilstošā kvantitātē un kvalitātē un pēc iespējas mazāku ietekmi uz apkārtējo vidi. Paredzēts, ka programma tiek pārskatīta ik pēc 5 gadie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lang w:val="lv-LV"/>
              </w:rPr>
              <w:t>Valsts energoefektivitātes stratēģija</w:t>
            </w:r>
            <w:r>
              <w:rPr/>
              <w:t>.</w:t>
            </w:r>
            <w:r>
              <w:rPr>
                <w:lang w:val="lv-LV"/>
              </w:rPr>
              <w:t xml:space="preserve"> Ekonomikas ministrija. 200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Stratēģija izstrādāta Ekonomikas ministrijā, un tās mērķis ir noteikt pasākumu kopu energoefektivitātes paaugstināšanai, lai līdz 2010. gadam panāktu primārās enerģijas patēriņa samazinājumu uz nacionālā kopprodukta vienību par 25%.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iodegvielas ražošana un pielietošana Latvijā. LR Nacionālā programma. Zemkopības ministrija, 2000.</w:t>
            </w:r>
          </w:p>
        </w:tc>
        <w:tc>
          <w:tcPr>
            <w:tcW w:w="6660"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lv-LV"/>
              </w:rPr>
            </w:pPr>
            <w:r>
              <w:rPr>
                <w:sz w:val="24"/>
                <w:lang w:val="lv-LV"/>
              </w:rPr>
              <w:t xml:space="preserve">Programmā analizētas biodīzeļa ražošanas iespējas no rapšu eļļas, latola kā benzīna un etanola maisījuma, kā arī biogāzes ieguve no ražošanas un sadzīves atkritumiem. Programma noskaidro un analizē šo pasākumu ietekmi uz sociālo sfēru, ekoloģiju un makroekonomikas rādītāji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Koksnes izmantošana Latvijas enerģētikā. ERAB, 199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ERAB finansētajā pētījumā, kuru 1994.–1995.g. izstrādāja </w:t>
            </w:r>
            <w:r>
              <w:rPr>
                <w:i/>
                <w:iCs/>
              </w:rPr>
              <w:t>Jaakko Pöyry</w:t>
            </w:r>
            <w:r>
              <w:rPr/>
              <w:t xml:space="preserve"> darba grupa, analizēta enerģētiskās koksnes, arī kokapstrādes uzņēmumu ražošanas atlikumu, izmantošana, cenas, centralizētās siltumapgādes katlu māju konversija darbam ar koksni.</w:t>
            </w:r>
          </w:p>
        </w:tc>
      </w:tr>
      <w:tr>
        <w:trPr>
          <w:trHeight w:val="203"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Apstrādes rūpniecība un būvniecība (1A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rPr>
                <w:lang w:val="lv-LV"/>
              </w:rPr>
            </w:pPr>
            <w:r>
              <w:rPr>
                <w:lang w:val="lv-LV"/>
              </w:rPr>
              <w:t>Latvijas būvnormatīvs LBN 003-01 “Būvklimatoloģija”</w:t>
            </w:r>
          </w:p>
        </w:tc>
        <w:tc>
          <w:tcPr>
            <w:tcW w:w="6660"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jc w:val="both"/>
              <w:rPr>
                <w:lang w:val="lv-LV"/>
              </w:rPr>
            </w:pPr>
            <w:r>
              <w:rPr>
                <w:lang w:val="lv-LV"/>
              </w:rPr>
              <w:t>Noteiks Latvijas apstākļiem atbilstošus ēku projektēšanai nepieciešamos klimatiskos parametrus. Būvnormatīvs izstrādāts atbilstoši WMO pieņemtajām ilggadīgo novērojumu rezultātu apstrādes metodikām.</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vijas būvnormatīvs LBN 002-01 “Norobežojošo konstrukciju siltumtehnika”</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oteiks ar CEN standartiem harmonizētu ēku norobežojošo konstrukciju siltumtehniskās projektēšanas metodes. Salīdzinot  ar pašreiz piemērojamiem tehniskajiem normatīviem, prasības pret norobežojošo konstrukciju siltumpretestību tiks paaugstinātas vidēji par 2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vijas būvnormatīvs LBN 231-01 “Ēku apkure un ventilācija”</w:t>
            </w:r>
          </w:p>
        </w:tc>
        <w:tc>
          <w:tcPr>
            <w:tcW w:w="6660"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jc w:val="both"/>
              <w:rPr>
                <w:lang w:val="lv-LV"/>
              </w:rPr>
            </w:pPr>
            <w:r>
              <w:rPr>
                <w:lang w:val="lv-LV"/>
              </w:rPr>
              <w:t>Noteiks ar CEN standartiem harmonizētu ēku apkures un ventilācijas sistēmu projektēšanas principu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ropas standartizācijas organizācijas CEN harmonizēto EN 13160 sērijas standartu adaptācija</w:t>
            </w:r>
          </w:p>
        </w:tc>
        <w:tc>
          <w:tcPr>
            <w:tcW w:w="6660"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jc w:val="both"/>
              <w:rPr>
                <w:lang w:val="lv-LV"/>
              </w:rPr>
            </w:pPr>
            <w:r>
              <w:rPr>
                <w:lang w:val="lv-LV"/>
              </w:rPr>
              <w:t>Ieviesīs Eiropas Būvizstrādājumu direktīvas 89/106 noteiktās siltumizolācijas materiālu atbilstības novērtēšanas metodes un atbilstības apliecināšanas procedūra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BN-421 “Ēku energoaudit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aredzēts izstrādāt šo normatīvu, lai noteiktu ēku energoauditēšanas kārtīb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R Arhitektūras un celtniecības ministrijas pavēle nr.68 “Par ēku norobežojošo konstrukciju siltumpretestības palielināšanu” (pieņemta 12.09.199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Noteiktas minimālās ēku norobežojošo konstrukciju siltumpretestības vērtības, kuras jāievēro, būvējot jaunas ēkas vai rekonstruējot vecās. Šajos normatīvos konstrukciju un logu siltumtehniskās prasības tika paaugstinātas 3-5 reiz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K noteikumi nr.142. par Latvijas būvnormatīvu LBN 006-00 “Būtiskās prasības būvēm” (pieņemti 27.03.200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Nosaka, ka būves un to apsildīšanas un ventilācijas iekārtas būvē tā, lai to ekspluatācijai nepieciešamais enerģijas patēriņš būtu iespējami mazs, ņemot vērā būves atrašanās vietas klimatiskos apstākļus un iedzīvotāju prasīb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lang w:val="lv-LV"/>
              </w:rPr>
              <w:t xml:space="preserve">Izglītības sistēmas attīstības projekts. </w:t>
            </w:r>
            <w:r>
              <w:rPr/>
              <w:t>Izglītības un zinātnes ministrija, 1999</w:t>
            </w:r>
            <w:r>
              <w:rPr>
                <w:lang w:val="lv-LV"/>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rojektu paredzēts realizēt 1999.–2003. gadā, to finansiāli atbalsta Pasaules Banka un Japāna. Projekta uzdevums, cita starpā, ir samazināt skolu uzturēšanas izdevumus, uzsākot skolu optimizāciju un vienlaikus veicot energoefektivitātes paaugstināšanas pasākumu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2"/>
              <w:jc w:val="left"/>
              <w:rPr/>
            </w:pPr>
            <w:r>
              <w:rPr/>
              <w:t>Būvniecības nacionālā programma (2000.–2010.). Projekts. VARAM, 1999.</w:t>
            </w:r>
          </w:p>
        </w:tc>
        <w:tc>
          <w:tcPr>
            <w:tcW w:w="6660" w:type="dxa"/>
            <w:tcBorders>
              <w:top w:val="single" w:sz="4" w:space="0" w:color="000000"/>
              <w:left w:val="single" w:sz="4" w:space="0" w:color="000000"/>
              <w:bottom w:val="single" w:sz="4" w:space="0" w:color="000000"/>
              <w:right w:val="single" w:sz="4" w:space="0" w:color="000000"/>
            </w:tcBorders>
          </w:tcPr>
          <w:p>
            <w:pPr>
              <w:pStyle w:val="BodyText2"/>
              <w:jc w:val="both"/>
              <w:rPr/>
            </w:pPr>
            <w:r>
              <w:rPr/>
              <w:t>Programmā apskatīta būvniecība un mājokļu attīstība, mājokļu un publisko ēku siltumnoturības paaugstināšana, būvizstrādājumu ražošana, to testēšana un sertificēšana.</w:t>
            </w:r>
          </w:p>
        </w:tc>
      </w:tr>
      <w:tr>
        <w:trPr>
          <w:trHeight w:val="12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Transports (1A3)</w:t>
            </w:r>
          </w:p>
        </w:tc>
      </w:tr>
      <w:tr>
        <w:trPr>
          <w:trHeight w:val="78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ikums “Par akcīzes nodokli” (pieņemts 25.11.199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Nosaka, ka ar akcīzes nodokli apliekami ir vieglie automobiļi un motocikli. Gan vieglajiem automobiļiem, gan motocikliem nodokli aprēķina pēc šādām likmēm:</w:t>
            </w:r>
          </w:p>
          <w:p>
            <w:pPr>
              <w:pStyle w:val="Normal"/>
              <w:numPr>
                <w:ilvl w:val="0"/>
                <w:numId w:val="9"/>
              </w:numPr>
              <w:jc w:val="both"/>
              <w:rPr/>
            </w:pPr>
            <w:r>
              <w:rPr/>
              <w:t>par automobiļa un motocikla vecumu:</w:t>
            </w:r>
          </w:p>
          <w:p>
            <w:pPr>
              <w:pStyle w:val="Normal"/>
              <w:numPr>
                <w:ilvl w:val="1"/>
                <w:numId w:val="9"/>
              </w:numPr>
              <w:jc w:val="both"/>
              <w:rPr/>
            </w:pPr>
            <w:r>
              <w:rPr/>
              <w:t>līdz 10 gadiem – 10 LVL/gadā;</w:t>
            </w:r>
          </w:p>
          <w:p>
            <w:pPr>
              <w:pStyle w:val="Normal"/>
              <w:numPr>
                <w:ilvl w:val="1"/>
                <w:numId w:val="9"/>
              </w:numPr>
              <w:jc w:val="both"/>
              <w:rPr/>
            </w:pPr>
            <w:r>
              <w:rPr/>
              <w:t>līdz 20 gadiem – 20 LVL/gadā;</w:t>
            </w:r>
          </w:p>
          <w:p>
            <w:pPr>
              <w:pStyle w:val="Normal"/>
              <w:numPr>
                <w:ilvl w:val="0"/>
                <w:numId w:val="9"/>
              </w:numPr>
              <w:jc w:val="both"/>
              <w:rPr/>
            </w:pPr>
            <w:r>
              <w:rPr/>
              <w:t>par automobiļa motora cilindru darba tilpuma katru kubikcentimetru, kas tiek noteikts atkarībā no šī motora cilindra darba kopējā tilpuma;</w:t>
            </w:r>
          </w:p>
          <w:p>
            <w:pPr>
              <w:pStyle w:val="Normal"/>
              <w:numPr>
                <w:ilvl w:val="0"/>
                <w:numId w:val="9"/>
              </w:numPr>
              <w:jc w:val="both"/>
              <w:rPr/>
            </w:pPr>
            <w:r>
              <w:rPr/>
              <w:t>par motocikla motora cilindru darba tilpuma katru kubikcentimetru – 0,03 LVL.</w:t>
            </w:r>
          </w:p>
        </w:tc>
      </w:tr>
      <w:tr>
        <w:trPr>
          <w:trHeight w:val="78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Likums “Par akcīzes nodokli naftas produktiem” (pieņemts 13.11.1997.) ar vairākkārtīgiem grozījumiem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Likums nosaka nodokļu likmes dažādiem naftas produktiem (galvenokārt tas attiecas uz mazutu, jo dīzeļdegvielas izmantošanas apjoms ir mazs). Likuma pamatā ir divi mērķi – valsts ienākumu palielināšana un kaitīgo izmešu samazināšana atmosfērā. Apliekot ar nodokli naftas produktus, ko izmanto kā kurināmo, mērķis ir samazināt to izmantošanu, aizstājot ar dabasgāzi vai vietējo kurināmo.</w:t>
            </w:r>
          </w:p>
          <w:p>
            <w:pPr>
              <w:pStyle w:val="Normal"/>
              <w:jc w:val="both"/>
              <w:rPr/>
            </w:pPr>
            <w:r>
              <w:rPr/>
              <w:t>Likums nosaka, ka degvielai ar spirta piedevu nodoklis ir par 0,02 LVL/litrā mazāks.</w:t>
            </w:r>
          </w:p>
          <w:p>
            <w:pPr>
              <w:pStyle w:val="Normal"/>
              <w:jc w:val="both"/>
              <w:rPr/>
            </w:pPr>
            <w:r>
              <w:rPr/>
              <w:t>Saskaņā ar šo likumu akcīzes nodoklis mazutam sākot ar 2003. gada 1. janvāri noteikts 7 LVL/t. Pārejas periodā mazutam tiek piemērotas sekojošas nodokļu likmes:</w:t>
            </w:r>
          </w:p>
          <w:p>
            <w:pPr>
              <w:pStyle w:val="Normal"/>
              <w:numPr>
                <w:ilvl w:val="0"/>
                <w:numId w:val="2"/>
              </w:numPr>
              <w:jc w:val="both"/>
              <w:rPr/>
            </w:pPr>
            <w:r>
              <w:rPr/>
              <w:t>līdz 2000. gada 31. decembrim – 4 LVL;</w:t>
            </w:r>
          </w:p>
          <w:p>
            <w:pPr>
              <w:pStyle w:val="Normal"/>
              <w:numPr>
                <w:ilvl w:val="0"/>
                <w:numId w:val="2"/>
              </w:numPr>
              <w:jc w:val="both"/>
              <w:rPr/>
            </w:pPr>
            <w:r>
              <w:rPr/>
              <w:t>ar 2001. gada1. janvāri – 5 LVL;</w:t>
            </w:r>
          </w:p>
          <w:p>
            <w:pPr>
              <w:pStyle w:val="Normal"/>
              <w:numPr>
                <w:ilvl w:val="0"/>
                <w:numId w:val="2"/>
              </w:numPr>
              <w:jc w:val="both"/>
              <w:rPr/>
            </w:pPr>
            <w:r>
              <w:rPr/>
              <w:t>ar 2002. gada 1. janvāri – 6 LVL.</w:t>
            </w:r>
          </w:p>
        </w:tc>
      </w:tr>
      <w:tr>
        <w:trPr>
          <w:trHeight w:val="287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askaņā ar likumu “Par akcīzes nodokli naftas produktiem” izdoti:</w:t>
            </w:r>
          </w:p>
          <w:p>
            <w:pPr>
              <w:pStyle w:val="Normal"/>
              <w:rPr/>
            </w:pPr>
            <w:r>
              <w:rPr/>
              <w:t>- MK noteikumi nr.399 “Kārtība, kādā atmaksājams akcīzes nodoklis par naftas produktiem, ja degvieleļļu, tā aizstājējproduktus un komponentus izmanto par kurināmo”(pieņemti 30.11.1999.);</w:t>
            </w:r>
          </w:p>
          <w:p>
            <w:pPr>
              <w:pStyle w:val="Normal"/>
              <w:rPr/>
            </w:pPr>
            <w:r>
              <w:rPr/>
              <w:t>- MK noteikumi nr.140 “Kārtība, kādā lauksaimniecības produkcijas ražotājiem atmaksājams akcīzes nodoklis par dīzeļdegvielu (gāzeļļu) (pieņemti 20.03.200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Noteikumi ietver nosacījumus un kārtību tam, kā siltumražotāji un lauksaimniecības produkcijas ražotāji var saņemt atpakaļ samaksāto akcīzes nodokli. Daļu šī nodokļa paredzēts novirzīt atjaunojamo energoresursu attīstības veicināšanai.</w:t>
            </w:r>
          </w:p>
          <w:p>
            <w:pPr>
              <w:pStyle w:val="Normal"/>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rPr>
                <w:lang w:val="lv-LV"/>
              </w:rPr>
            </w:pPr>
            <w:r>
              <w:rPr>
                <w:lang w:val="lv-LV"/>
              </w:rPr>
              <w:t>MK noteikumi nr.154 “Noteikumi par stacionāru gaisa piesārņojuma avotu radītu gaisa piesārņojošo vielu emisijas novērtēšanu, novēršanu, ierobežošanu un kontroli” (pieņemti 25.04.200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Nosaka stacionāru gaisa piesārņojuma avotu radītu gaisa piesārņojošo vielu emisijas novērtēšanas, novēršanas, ierobežošanas un kontroles kārtīb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Likums par Jumta līgumu starpvalstu naftas un gāzes transporta sistēmu dibināšanas organizacionālai struktūrai </w:t>
            </w:r>
          </w:p>
          <w:p>
            <w:pPr>
              <w:pStyle w:val="Xl27"/>
              <w:pBdr>
                <w:left w:val="nil"/>
                <w:bottom w:val="nil"/>
                <w:right w:val="nil"/>
              </w:pBdr>
              <w:spacing w:before="0" w:after="0"/>
              <w:rPr>
                <w:lang w:val="lv-LV"/>
              </w:rPr>
            </w:pPr>
            <w:r>
              <w:rPr>
                <w:lang w:val="lv-LV"/>
              </w:rPr>
              <w:t>(pieņemts 15.03.200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Cita starpā līgums nosaka kārtību starpvalstu naftas un gāzes transporta sistēmu rehabilitācijai un būvniecība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K noteikumi nr.74 “Prasības degvielas uzpildes staciju tehnoloģiskajām iekārtām un iekārtu tehniskās uzraudzības kārtība” (pieņemti 20.02.200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Nosaka prasības degvielas uzpildes staciju tehnoloģiskajām iekārtām, kā arī to uzraudzīšanas kārtību, lai neradītu draudus cilvēku dzīvībai un apkārtējai vide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K noteikumi nr.241 “Noteikumi par degvielas kvalitātes vides normatīviem” (pieņemti 07.07.199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saka degvielas kvalitātes vides normatīvus un prasības degvielas atbilstības novērtēšanas institūciju pilnveidošanai, lai nodrošinātu vides kvalitātes un patērētāju aizsardzību.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K noteikumi nr.332 “Noteikumi par benzīna un dīzeļdegvielas atbilstības ievērošanu” (pieņemti 26.09.200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Nosaka kvalitātes prasības Latvijas tirgū piedāvātajam benzīnam un dīzeļdegvielai, kas paredzēti iekšdedzes dzinēju ar kompresijas aizdedzi darbināšanai, kā arī nosaka tirgus uzraudzības institūcijas, degvielas atbilstības novērtēšanas un tirgus uzraudzības kārtīb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atiksmes ministrijas noteikumi nr.2 “Noteikumi par transportlīdzekļu tehnisko stāvokli un valsts tehnisko apskati” (pieņemti 04.02.2000.) un to grozījumi – Noteikumi nr.4 (pieņemti 15.01.200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Cita starpā reglamentē motoru atgāzu satur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ransporta attīstības nacionālā programma (2000-2006.). Satiksmes ministrija, 2000.</w:t>
            </w:r>
          </w:p>
        </w:tc>
        <w:tc>
          <w:tcPr>
            <w:tcW w:w="666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ransporta attīstības nacionālā programma ir kompleksa ilgtermiņa programma. Tā nosaka transporta attīstības problēmas un mērķus, kā arī stratēģiskos un taktiskos līdzekļus to sasniegšanai. Transporta programmas  veiksmīgas izpildes rezultātā tiks radīti apstākļi un priekšnoteikumi, lai transports arī turpmāk efektīvi sekmētu valsts ekonomikas izaugsmi, sabiedrības labklājības augšupeju un sabiedrības mobilitāti.</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Mājsaimniecības sektors (1A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K noteikumi nr.29, 30, 31, 32, 33, kuros tiek noteikta mājsaimniecības ledusskapju, krāšņu, veļas mazgājamo mašīnu u.c. iekārtu marķēšanas kārtība (pieņemti 23.01.200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Noteikumi nosaka, ka etiķetē jādod informācija par elektroenerģijas, citu enerģijas veidu un nozīmīgāko resursu patēriņu, kā arī cita informācija, kas nepieciešama, lai novērtētu iekārtas enerģijas vai citu nozīmīgāko resursu patēriņu.</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litiskie līdzekļi un pasākumi rūpniecības sektorā</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2"/>
              <w:jc w:val="left"/>
              <w:rPr/>
            </w:pPr>
            <w:r>
              <w:rPr/>
              <w:t>Latvijas rūpniecības pamatnostādnes. Ekonomikas ministrija, 2001.</w:t>
            </w:r>
          </w:p>
        </w:tc>
        <w:tc>
          <w:tcPr>
            <w:tcW w:w="6660" w:type="dxa"/>
            <w:tcBorders>
              <w:top w:val="single" w:sz="4" w:space="0" w:color="000000"/>
              <w:left w:val="single" w:sz="4" w:space="0" w:color="000000"/>
              <w:bottom w:val="single" w:sz="4" w:space="0" w:color="000000"/>
              <w:right w:val="single" w:sz="4" w:space="0" w:color="000000"/>
            </w:tcBorders>
          </w:tcPr>
          <w:p>
            <w:pPr>
              <w:pStyle w:val="BodyText2"/>
              <w:jc w:val="both"/>
              <w:rPr/>
            </w:pPr>
            <w:r>
              <w:rPr/>
              <w:t>Rūpniecības attīstības pamatnostādņu mērķis ir principā noteikt valdības ekonomisko politiku rūpniecības konkurētspējas palielināšanai un noteikt šī mērķa īstenošanas vidēja termiņa prioritāt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acionālā inovāciju koncepcija. Akceptēta MK 27.02.200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cepcijas mērķis ir sekmēt inovācijām atvērtas ekonomikas veidošanos Latvijā.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rPr>
                <w:lang w:val="lv-LV"/>
              </w:rPr>
            </w:pPr>
            <w:r>
              <w:rPr>
                <w:lang w:val="lv-LV"/>
              </w:rPr>
              <w:t>Vides pārvaldība Austrumeiropā. DATI.</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I finansē programmu “Vides pārvaldība Austrumeiropā”, kas paredzēta VPS uzlabošanai. “Vides pārvaldība Austrumeiropā” ir plaša programma, kurā ietilpst vairāki atsevišķi vides pārvaldības sistēmas projekti dažādās rūpniecības nozarēs. Uzņēmumiem, kas piedalās projektā, ir iespēja saņemt starptautisko ISO 14004 sertifikātu.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ides pārvaldības sistēmu ieviešanas praktiskā pieredze un rezultāti Latvijas farmaceitiskajā rūpniecībā. LPPC, DTI, LAA, 2001.</w:t>
            </w:r>
          </w:p>
        </w:tc>
        <w:tc>
          <w:tcPr>
            <w:tcW w:w="6660"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jc w:val="both"/>
              <w:rPr>
                <w:lang w:val="lv-LV"/>
              </w:rPr>
            </w:pPr>
            <w:r>
              <w:rPr>
                <w:lang w:val="lv-LV"/>
              </w:rPr>
              <w:t>Bukleta mērķis ir informēt par priekšnoteikumiem, kādi ir nepieciešami, lai ieviestu VPS saskaņā ar ISO 14001 prasībām, kā arī lai demonstrētu tīrākas ražošanas iespējas farmaceitiskajā rūpniecībā ar reāliem piemēriem no projektā “VPS Latvijas farmaceitiskajā rūpniecībā” iesaistītajiem uzņēmumiem.</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ing3"/>
              <w:rPr/>
            </w:pPr>
            <w:r>
              <w:rPr/>
              <w:t>Politiskie līdzekļi un pasākumi lauksaimniecības sektorā</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r>
              <w:rPr/>
              <w:t>Lauksaimniecības likums” (pieņemts 13.11.199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kumā noteikts valsts atbalsts lauksaimniecībai, kas nevar būt mazāks par 3% no gada pamatbudžeta kopējiem izdevumiem. </w:t>
            </w:r>
          </w:p>
          <w:p>
            <w:pPr>
              <w:pStyle w:val="Normal"/>
              <w:jc w:val="both"/>
              <w:rPr/>
            </w:pPr>
            <w:r>
              <w:rPr/>
              <w:t>Likums paredz subsīdijas lauksaimnieciski neizmantoto zemju apmežošanai un meža kokaudzētavu modernizācija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lv-LV"/>
              </w:rPr>
            </w:pPr>
            <w:r>
              <w:rPr>
                <w:sz w:val="24"/>
                <w:lang w:val="lv-LV"/>
              </w:rPr>
              <w:t>Lauksaimniecības subsīdiju izmantošanas koncepcija un programmas pamatojums 1998.–2002. gadam</w:t>
            </w:r>
            <w:r>
              <w:rPr>
                <w:lang w:val="lv-LV"/>
              </w:rPr>
              <w:t>.</w:t>
            </w:r>
            <w:r>
              <w:rPr>
                <w:sz w:val="24"/>
                <w:lang w:val="lv-LV"/>
              </w:rPr>
              <w:t xml:space="preserve"> </w:t>
            </w:r>
            <w:r>
              <w:rPr>
                <w:sz w:val="24"/>
                <w:szCs w:val="24"/>
                <w:lang w:val="lv-LV"/>
              </w:rPr>
              <w:t>Zemkopības ministrija, 199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skaņā ar programmu lauksaimniecības attīstības mērķis ir efektīvas lauksaimniecības izveidošana, kas spētu integrēties vienotajā Eiropas tirgū, ražojot produkciju, kas savu kvalitatīvo rādītāju ziņā atbilstu ES un pasaules prasībām. Definēts atbalsts šādos galvenajos virzienos: </w:t>
            </w:r>
          </w:p>
          <w:p>
            <w:pPr>
              <w:pStyle w:val="Normal"/>
              <w:numPr>
                <w:ilvl w:val="0"/>
                <w:numId w:val="7"/>
              </w:numPr>
              <w:jc w:val="both"/>
              <w:outlineLvl w:val="0"/>
              <w:rPr/>
            </w:pPr>
            <w:r>
              <w:rPr/>
              <w:t>augšņu kultūrtehniskā un agrotehnoloģiskā ielabošana;</w:t>
            </w:r>
          </w:p>
          <w:p>
            <w:pPr>
              <w:pStyle w:val="Normal"/>
              <w:numPr>
                <w:ilvl w:val="0"/>
                <w:numId w:val="7"/>
              </w:numPr>
              <w:jc w:val="both"/>
              <w:outlineLvl w:val="0"/>
              <w:rPr/>
            </w:pPr>
            <w:r>
              <w:rPr/>
              <w:t>lauksaimnieciskās ražošanas un pārstrādes attīstība un tehniskā modernizācija;</w:t>
            </w:r>
          </w:p>
          <w:p>
            <w:pPr>
              <w:pStyle w:val="Normal"/>
              <w:numPr>
                <w:ilvl w:val="0"/>
                <w:numId w:val="7"/>
              </w:numPr>
              <w:jc w:val="both"/>
              <w:outlineLvl w:val="0"/>
              <w:rPr/>
            </w:pPr>
            <w:r>
              <w:rPr/>
              <w:t>netradicionālo nozaru un lauku vides atbalsts;</w:t>
            </w:r>
          </w:p>
          <w:p>
            <w:pPr>
              <w:pStyle w:val="Normal"/>
              <w:numPr>
                <w:ilvl w:val="0"/>
                <w:numId w:val="7"/>
              </w:numPr>
              <w:jc w:val="both"/>
              <w:outlineLvl w:val="0"/>
              <w:rPr/>
            </w:pPr>
            <w:r>
              <w:rPr/>
              <w:t>ciltsdarba un sēklkopības attīstība;</w:t>
            </w:r>
          </w:p>
          <w:p>
            <w:pPr>
              <w:pStyle w:val="Normal"/>
              <w:numPr>
                <w:ilvl w:val="0"/>
                <w:numId w:val="7"/>
              </w:numPr>
              <w:jc w:val="both"/>
              <w:outlineLvl w:val="0"/>
              <w:rPr/>
            </w:pPr>
            <w:r>
              <w:rPr/>
              <w:t>augstas kvalitātes augkopības produkcijas ražošana pārstrāde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auksaimniecības un tās nozaru attīstības programmas pamati. Zemkopības ministrija, 199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 izstrādāta, lai tālāk attīstītu un veicinātu valstī pieņemtās lauksaimniecības attīstības politiskās nostādnes un noteiktu nepieciešamos rīcības pasākumus to īstenošanai. Dokuments aptver lauksaimnieciskās ražošanas un lauksaimniecības produktu pārstrādes nozar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Labas lauksaimniecības prakses nosacījumi Latvijā. LLU, 1999.</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zstrādāti Dānijas–Latvijas kopprojektā, ko finansēja Dānijas Vides aizsardzības aģentūra, LR Zemkopības ministrija un Latvijas Vides aizsardzības fonds. Mērķis – samazināt  saimnieciskās darbības negatīvo ietekmi uz vidi, novērst dabas pamatresursu noplicināšanu, neracionālu izmantošanu; lauksaimnieciskajā ražošanā ievērot Eiropas un citās attīstītajās valstīs pieņemtos noteikumus, lai Latvijā ražotai produkcijai nebūtu šķēršļu ārējā tirgū, bet tūristiem būtu pievilcīga mūsu lauku vide.</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litiskie līdzekļi un pasākumi zemes izmantošanas un mežsaimniecības sektorā</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ikums “Par nekustamā īpašuma nodokli” (pieņemts 04.06.199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Likums nosaka, ka ar nekustamā īpašuma nodokli neapliek MK noteiktajā kārtībā (skat. MK noteikumi nr. 135) zemi, kuru aizņem jaunaudzes un apmežojumi jaunaudžu vecumā.</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ikums “Par iedzīvotāju ienākuma nodokli” (pieņemts 11.05.199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kums nosaka, ka, ieturot nodokli no augoša meža pārdošanas ienākuma, pirms nodokļa aprēķināšanas no izmaksājamās summas atskaita ar meža atjaunošanu saistītos izdevumus.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r>
              <w:rPr/>
              <w:t>Meža likums” (pieņemts 24.02.2000.)</w:t>
            </w:r>
          </w:p>
        </w:tc>
        <w:tc>
          <w:tcPr>
            <w:tcW w:w="6660"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jc w:val="both"/>
              <w:rPr>
                <w:lang w:val="lv-LV"/>
              </w:rPr>
            </w:pPr>
            <w:r>
              <w:rPr>
                <w:lang w:val="lv-LV"/>
              </w:rPr>
              <w:t>Likuma objekts ir mežs un meža zeme. Tā mērķis ir regulēt visu Latvijas mežu ilgtspējīgu apsaimniekošanu, visiem meža īpašniekiem vai tiesiskajiem valdītājiem garantējot vienādas tiesības, īpašumtiesību neaizskaramību un saimnieciskās darbības patstāvību un nosakot vienādus pienākumus. Likums regulē tiesības uzturēties mežā, koku ciršanu, meža nekoksnes vērtību izmantošanu, jautājumus par meža reproduktīvo materiālu, meža atjaunošanu un ieaudzēšanu, meža aizsardzību, dabas aizsardzību mežā, meža apsaimniekošanas plāna izstrādi, ciršanas apliecinājuma izsniegšanu, meža zemes transformāciju un meža valsts pārvaldi, kā arī nosaka atbildību par meža apsaimniekošanas un izmantošanas normatīvo aktu pārkāpumie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MK noteikumi nr. 135 “Kārtība, kādā ar nekustamā īpašuma nodokli neapliek zemi, kuru aizņem jaunaudzes un apmežojumi jaunaudžu vecumā” (pieņemti 20. 03. 2001.)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K noteikumi nosaka, ka jaunaudzes ir mežaudzes, kuras ir atzītas par atjaunotām vai ieaudzētām un kurās valdošās koku sugas koku vecums nepārsniedz skuju kokiem un cietajiem lapu kokiem – 40 gadu, mīkstajiem lapu kokiem (izņemot baltalksni) – 20 gadu un baltalksnim – 10 gadu, kā arī nosaka kārtību, kādā ar nekustamā īpašuma nodokli neapliek zemi, kuru aizņem jaunaudzes un apmežojumi jaunaudžu vecumā.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K noteikumi nr.94 “Meža zemes transformācijas kārtība” (pieņemti 27.02.200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Nosaka meža zemes transformācijas nosacījumus un meža zemes transformācijas atļauju saņemšanas kārtību, kā arī valstij nodarīto zaudējumu aprēķināšanas un atlīdzināšanas kārtību par dabiskās meža vides iznīcināšanu transformācijas dē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K noteikumi nr.110 “Zinātniskās izpētes mežu apsaimniekošanas kārtība” (06.03.200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Nosaka, ka zinātniskās izpētes meži ir mežu teritorijas, kurās dažādos laikposmos ierīkoti ilglaicīgas zinātniskās izpētes objekti – mežkopības, meža selekcijas un ģenētikas, integrālā meža monitoringa parauglaukumi vai citi objekti. Šie meži tiek apsaimniekoti saskaņā ar zinātniskās izpētes mežu apsaimniekošanas programmu, ko izstrādā VMD Meža pētīšanas stacij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K noteikumi nr.108 “Meža ieaudzēšanas un plantāciju mežu noteikumi” (pieņemti 06.03.200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Cita starpā nosaka kārtību, kādā ieaudzē plantāciju mežus zemēs, kuras normatīvajos aktos noteiktajā kārtībā var transformēt meža zemē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K noteikumi nr.212 “Meža monitoringa veikšanas kārtība” (pieņemti 22.05.200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Nosaka kārtību, kādā veic mežā augošo koku veselības stāvokļa pārmaiņu novērtējumu dažādu meža stāvokli ietekmējošu faktoru iedarbības dēļ, kā arī meža ekosistēmas stāvokļa un tā pārmaiņu novērtējumu gaisa piesārņojuma un citu meža stāvokli ietekmējošu faktoru iedarbības dē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K noteikumi nr.372 “Noteikumi par koku  ciršanu meža zemēs” (pieņemti 24.10.200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Noteikumi nosaka:</w:t>
            </w:r>
          </w:p>
          <w:p>
            <w:pPr>
              <w:pStyle w:val="Normal"/>
              <w:numPr>
                <w:ilvl w:val="0"/>
                <w:numId w:val="10"/>
              </w:numPr>
              <w:jc w:val="both"/>
              <w:rPr/>
            </w:pPr>
            <w:r>
              <w:rPr/>
              <w:t>galvenās cirtes un kopšanas cirtes kritērijus;</w:t>
            </w:r>
          </w:p>
          <w:p>
            <w:pPr>
              <w:pStyle w:val="Normal"/>
              <w:numPr>
                <w:ilvl w:val="0"/>
                <w:numId w:val="10"/>
              </w:numPr>
              <w:jc w:val="both"/>
              <w:rPr/>
            </w:pPr>
            <w:r>
              <w:rPr/>
              <w:t>kailcirtes maksimālo platību vai platumu;</w:t>
            </w:r>
          </w:p>
          <w:p>
            <w:pPr>
              <w:pStyle w:val="Normal"/>
              <w:numPr>
                <w:ilvl w:val="0"/>
                <w:numId w:val="10"/>
              </w:numPr>
              <w:jc w:val="both"/>
              <w:rPr/>
            </w:pPr>
            <w:r>
              <w:rPr/>
              <w:t>kārtību mežaudzes atzīšanai par neproduktīvu;</w:t>
            </w:r>
          </w:p>
          <w:p>
            <w:pPr>
              <w:pStyle w:val="Normal"/>
              <w:numPr>
                <w:ilvl w:val="0"/>
                <w:numId w:val="10"/>
              </w:numPr>
              <w:jc w:val="both"/>
              <w:rPr/>
            </w:pPr>
            <w:r>
              <w:rPr/>
              <w:t>slimību inficēto vai kaitēkļu invadēto koku ciršanas kārtību;</w:t>
            </w:r>
          </w:p>
          <w:p>
            <w:pPr>
              <w:pStyle w:val="Normal"/>
              <w:numPr>
                <w:ilvl w:val="0"/>
                <w:numId w:val="10"/>
              </w:numPr>
              <w:jc w:val="both"/>
              <w:rPr/>
            </w:pPr>
            <w:r>
              <w:rPr/>
              <w:t>cirsmu (mežaudzes vai tās daļas, kurā tiek veikta vai plānota koku ciršana) izveidošanas kārtību;</w:t>
            </w:r>
          </w:p>
          <w:p>
            <w:pPr>
              <w:pStyle w:val="Normal"/>
              <w:numPr>
                <w:ilvl w:val="0"/>
                <w:numId w:val="10"/>
              </w:numPr>
              <w:jc w:val="both"/>
              <w:rPr/>
            </w:pPr>
            <w:r>
              <w:rPr/>
              <w:t>koku ciršanas kārtību ārkārtas situācijās.</w:t>
            </w:r>
          </w:p>
          <w:p>
            <w:pPr>
              <w:pStyle w:val="Normal"/>
              <w:jc w:val="both"/>
              <w:rPr/>
            </w:pPr>
            <w:r>
              <w:rPr/>
              <w:t>Cita starpā šie noteikumi nosaka, ka līdz 2001. gada 30. jūnijam ir aizliegta:</w:t>
            </w:r>
          </w:p>
          <w:p>
            <w:pPr>
              <w:pStyle w:val="Normal"/>
              <w:numPr>
                <w:ilvl w:val="0"/>
                <w:numId w:val="11"/>
              </w:numPr>
              <w:jc w:val="both"/>
              <w:rPr/>
            </w:pPr>
            <w:r>
              <w:rPr/>
              <w:t>galvenā cirte aizsargājamu augu, sēņu, ķērpju un dzīvnieku sugu meža biotopos (dabiskās mežu teritorijas, kuras apdzīvo apdraudētas, izzūdošas vai retas augu un dzīvnieku sugas);</w:t>
            </w:r>
          </w:p>
          <w:p>
            <w:pPr>
              <w:pStyle w:val="Normal"/>
              <w:numPr>
                <w:ilvl w:val="0"/>
                <w:numId w:val="11"/>
              </w:numPr>
              <w:jc w:val="both"/>
              <w:rPr/>
            </w:pPr>
            <w:r>
              <w:rPr/>
              <w:t>kailcirte ģenētiskajos rezervātos (augstvērtīgas dabiskās izcelsmes mežaudzes koku sugu ģenētiskās daudzveidības un genofonda saglabāšanai);</w:t>
            </w:r>
          </w:p>
          <w:p>
            <w:pPr>
              <w:pStyle w:val="Normal"/>
              <w:numPr>
                <w:ilvl w:val="0"/>
                <w:numId w:val="11"/>
              </w:numPr>
              <w:jc w:val="both"/>
              <w:rPr/>
            </w:pPr>
            <w:r>
              <w:rPr/>
              <w:t>kailcirte zinātnisko pētījumu objektos, ja pētījumu programmā nav noteikts citādi (meži, kuros ir ilglaicīgi zinātniskās izpētes objekti, kuri atrodas ārpus zinātniskās izpētes mežiem);</w:t>
            </w:r>
          </w:p>
          <w:p>
            <w:pPr>
              <w:pStyle w:val="Normal"/>
              <w:numPr>
                <w:ilvl w:val="0"/>
                <w:numId w:val="11"/>
              </w:numPr>
              <w:jc w:val="both"/>
              <w:rPr/>
            </w:pPr>
            <w:r>
              <w:rPr/>
              <w:t>kailcirte audzēs ar izciliem kokiem (audzes, kurās pēc noteiktiem kritērijiem izdalīti izcilie koki veģetatīvai pavairošanai, lai ierīkotu sēklu plantācij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K rīkojums nr. 117 “Par koku ciršanas maksimālo apjomu 2001.-2005. gadam” (pieņemts 28.02.200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Nosaka koku ciršanas maksimālo apjomu 2001.–2005. gadam valsts mežos saskaņā ar Meža likuma 45. pant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tvijas meža politika. Valsts meža dienests, 1999.</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Jaunajā meža politikas dokumentā ir iestrādāta ilgtspējīgas meža apsaimniekošanas definīcija. Saskaņā ar šo definīciju mežiem ir jāpilda ekoloģiskās, ekonomiskās un sociālās funkcijas. Klimata pārmaiņu kontekstā meža politika nosaka uzdevumus visām šīm jomā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Foot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lv-LV"/>
              </w:rPr>
            </w:pPr>
            <w:r>
              <w:rPr>
                <w:i/>
                <w:iCs/>
                <w:sz w:val="24"/>
                <w:lang w:val="lv-LV"/>
              </w:rPr>
              <w:t xml:space="preserve">Latvia Forestry Sector Masterplan. </w:t>
            </w:r>
            <w:r>
              <w:rPr>
                <w:i/>
                <w:iCs/>
                <w:sz w:val="24"/>
                <w:szCs w:val="24"/>
                <w:lang w:val="lv-LV"/>
              </w:rPr>
              <w:t>State Forest Service, Latvia; Swedforest International AB, Sweden</w:t>
            </w:r>
            <w:r>
              <w:rPr>
                <w:sz w:val="24"/>
                <w:szCs w:val="24"/>
                <w:lang w:val="lv-LV"/>
              </w:rPr>
              <w:t>, 1995.</w:t>
            </w:r>
          </w:p>
        </w:tc>
        <w:tc>
          <w:tcPr>
            <w:tcW w:w="6660" w:type="dxa"/>
            <w:tcBorders>
              <w:top w:val="single" w:sz="4" w:space="0" w:color="000000"/>
              <w:left w:val="single" w:sz="4" w:space="0" w:color="000000"/>
              <w:bottom w:val="single" w:sz="4" w:space="0" w:color="000000"/>
              <w:right w:val="single" w:sz="4" w:space="0" w:color="000000"/>
            </w:tcBorders>
          </w:tcPr>
          <w:p>
            <w:pPr>
              <w:pStyle w:val="Foot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lang w:val="lv-LV"/>
              </w:rPr>
              <w:t xml:space="preserve">Plānu izstrādājuši VMD speciālisti kopā ar Zviedrijas ekspertiem no </w:t>
            </w:r>
            <w:r>
              <w:rPr>
                <w:i/>
                <w:iCs/>
                <w:sz w:val="24"/>
                <w:lang w:val="lv-LV"/>
              </w:rPr>
              <w:t>Swedforest International AB</w:t>
            </w:r>
            <w:r>
              <w:rPr>
                <w:sz w:val="24"/>
                <w:lang w:val="lv-LV"/>
              </w:rPr>
              <w:t xml:space="preserve"> 1995. gadā. Projektu finansēja Zviedrijas valdība. Māsterplāns ietver virkni rekomendāciju meža nozares tālākai attīstībai – meža apsaimniekošanā, vides aizsardzībā, ar mežu saistīto rūpniecības nozaru attīstībā, iekšējā un ārējā tirgus attīstībā.</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HARE finansētais projekts “Institucionālais atbalsts privātajai mežsaimniecībai Latvijā”. (12.1998. – 07.2000.)</w:t>
            </w:r>
          </w:p>
        </w:tc>
        <w:tc>
          <w:tcPr>
            <w:tcW w:w="6660"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lang w:val="lv-LV"/>
              </w:rPr>
            </w:pPr>
            <w:r>
              <w:rPr>
                <w:lang w:val="lv-LV"/>
              </w:rPr>
              <w:t>Demonstrāciju projektu izveidošana, sēklu inspekcijas laboratorijas aprīkošana, sēklu kontroles laboratorijas speciālistu apmācība, sēklu materiāla sertifikācija atbilstoši ES prasībām, apmācība lauku ainavu plānošanā.</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litiskie līdzekļi un pasākumi atkritumu apsaimniekošanas sektorā</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r>
              <w:rPr/>
              <w:t>Atkritumu apsaimniekošanas likums” (pieņemts 14.12.200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Likuma mērķis ir noteikt atkritumu apsaimniekošanas kārtību, lai aizsargātu cilvēku dzīvību un veselību, vidi, kā arī personīgo mant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K noteikumi nr.56 “Sadzīves atkritumu poligonu ierīkošanas, apsaimniekošanas un slēgšanas noteikumi” (pieņemti 08.02.200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Nosaka poligonu ierīkošanas kārtību. Pirms poligona būvniecības jāsagatavo tehniski ekonomiskais pamatojums, kurā cita starpā ietverama informācija par apglabāšanai pieņemamo sadzīves atkritumu daudzumu un sastāvu, poligonā paredzamām vides aizsardzības inženierbūvēm, kā arī nosaka atkritumu pieņemšanas, apstrādes un apglabāšanas zonu ierīkošanas noteikumus.  Noteikumi paredz, ka poligona darbības laiks ir vismaz 20 gadu, nosaka tā slēgšanas kārtību, kā arī paredz vides stāvokļa monitoringu pēc poligona slēgšan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alsts stratēģija sadzīves atkritumu apsaimniekošanai Latvijā (1997.-2010.). VARAM, 1997.</w:t>
            </w:r>
          </w:p>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lv-LV"/>
              </w:rPr>
            </w:pPr>
            <w:r>
              <w:rPr>
                <w:sz w:val="24"/>
                <w:lang w:val="lv-LV"/>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tratēģijas un programmas ietvaros ar atkritumu apsaimniekošanas sektoru saistītie mērķi ir sakārtoti šādā prioritārajā secībā:</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kritumu ražošanas samazināšana;</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aražoto atkritumu apjomu un bīstamības samazināšana;</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aražoto atkritumu maksimāli iespējama otrreizēja izmantošana;</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kritumu, kas neder otrreizējai izmantošanai, izmantošana enerģijas ieguvei;</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kritumu, kas neder ne otrreizējai izmantošanai, ne enerģijas ieguvei, kā arī to atkritumu, kas paliek pēc enerģijas ieguves, droša apglabāšana.</w:t>
            </w:r>
          </w:p>
          <w:p>
            <w:pPr>
              <w:pStyle w:val="Normal"/>
              <w:jc w:val="both"/>
              <w:rPr/>
            </w:pPr>
            <w:r>
              <w:rPr/>
              <w:t xml:space="preserve">Programma “500-“ paredz koncepciju, ka sadzīves atkritumu apsaimniekošanas reformu rezultātā izveidojama reģionāla atkritumu apsaimniekošanas sistēma, kuras sastāvā ir aptuveni 10-12 sadzīves atkritumu poligoni. Tas radītu apstākļus arī efektīvai atkritumu izmantošanai enerģētikā. </w:t>
            </w:r>
          </w:p>
        </w:tc>
      </w:tr>
    </w:tbl>
    <w:p>
      <w:pPr>
        <w:pStyle w:val="Xl27"/>
        <w:pBdr>
          <w:left w:val="nil"/>
          <w:bottom w:val="nil"/>
          <w:right w:val="nil"/>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lang w:val="lv-LV"/>
        </w:rPr>
      </w:pPr>
      <w:r>
        <w:rPr>
          <w:lang w:val="lv-LV"/>
        </w:rPr>
      </w:r>
    </w:p>
    <w:p>
      <w:pPr>
        <w:pStyle w:val="Normal"/>
        <w:rPr>
          <w:lang w:val="lv-LV"/>
        </w:rPr>
      </w:pPr>
      <w:r>
        <w:rPr>
          <w:lang w:val="lv-LV"/>
        </w:rPr>
      </w:r>
    </w:p>
    <w:sectPr>
      <w:footerReference w:type="default" r:id="rId2"/>
      <w:type w:val="nextPage"/>
      <w:pgSz w:w="11906" w:h="16838"/>
      <w:pgMar w:left="1701" w:right="1134"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4"/>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b/>
      <w:szCs w:val="20"/>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lang w:val="en-GB"/>
    </w:rPr>
  </w:style>
  <w:style w:type="paragraph" w:styleId="BodyText2">
    <w:name w:val="Body Text 2"/>
    <w:basedOn w:val="Normal"/>
    <w:qFormat/>
    <w:pPr>
      <w:jc w:val="center"/>
    </w:pPr>
    <w:rPr/>
  </w:style>
  <w:style w:type="paragraph" w:styleId="Footnote">
    <w:name w:val="Footnote Text"/>
    <w:basedOn w:val="Normal"/>
    <w:pPr/>
    <w:rPr>
      <w:sz w:val="20"/>
      <w:szCs w:val="20"/>
      <w:lang w:val="en-A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2:21:00Z</dcterms:created>
  <dc:creator>User</dc:creator>
  <dc:description/>
  <dc:language>en-US</dc:language>
  <cp:lastModifiedBy>Dace Lodzina</cp:lastModifiedBy>
  <cp:lastPrinted>2001-09-10T18:19:00Z</cp:lastPrinted>
  <dcterms:modified xsi:type="dcterms:W3CDTF">2002-03-01T09:47:00Z</dcterms:modified>
  <cp:revision>52</cp:revision>
  <dc:subject/>
  <dc:title>2</dc:title>
</cp:coreProperties>
</file>